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Our Heritag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We are Proudly South African and so must be smart wearing our uniform.</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Uniform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Because of our different cultures, we have 11 different languages that we speak.  Can you say hello and goodbye in another language?</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Hello and Goodby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Give each pair of Cubs a greeting in a different language.  Calling out their greeting each Cub must find their partner and greet each other.  Greetings can then be swapped with other Cubs if wishe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 xml:space="preserve">Hello and Goodbye in different languages </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e of our most traditional meals is a braai – let’s enjoy that togeth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Braai</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low the Cubs to cook a small sausage or vienna over a fire to enjoy a good South African braai.</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mall cocktail sausages or viennas; prepared fir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Our flag is known all over the world, but do you know how to put it togeth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SA Flag Rela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t up a South African flag into 6 puzzle pieces.  Cubs stand in relay formation.  On ‘go’ each Cub, one by one, has a turn to put the puzzle pieces in the correct place to form our fla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A Flag printed and cut up into puzzle pieces per Six</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i/>
                <w:i/>
              </w:rPr>
            </w:pPr>
            <w:r>
              <w:rPr>
                <w:rFonts w:cs="Verdana" w:ascii="Verdana" w:hAnsi="Verdana"/>
                <w:i/>
              </w:rPr>
              <w:t>South Africa is a beautiful country.  Many years ago the wild animals were found all over the country.  Now they are mainly found in Parks.  Most people like to photograph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Photograph the Animal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ictures of animals; pencils;</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ut up to 10 or 15 pictures of wild animals around the playing area.  Allow five minutes for the Cubs to move around in their Sixes “photographing” the animals.  They must then write or tell which animals they saw.</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p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ll need to work together to build a better country for everyon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WORK SESSION:</w:t>
            </w:r>
            <w:r>
              <w:rPr/>
              <w:t xml:space="preserve">  </w:t>
            </w:r>
            <w:r>
              <w:rPr>
                <w:rFonts w:cs="Verdana" w:ascii="Verdana" w:hAnsi="Verdana"/>
                <w:sz w:val="20"/>
                <w:szCs w:val="20"/>
              </w:rPr>
              <w:t>Safet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ll have a wonderful heritage that we must build on togeth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Jump Rop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wo Leaders hold each end of the rope and turn it.  The Cubs line up and allow two to jump together.  Allow two jumps per Cub, as one person leaves another can join.  This takes a lot of team work but is a lot of fu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One long or a couple of smaller ropes tied togeth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Let’s all stand and sing our National Anthem with prid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National Anthem</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 if require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ope you all have a wonderful Heritage Da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7:09:00Z</dcterms:created>
  <dc:creator>Pop</dc:creator>
  <dc:description/>
  <cp:keywords/>
  <dc:language>en-US</dc:language>
  <cp:lastModifiedBy>user</cp:lastModifiedBy>
  <cp:lastPrinted>2013-08-28T21:34:00Z</cp:lastPrinted>
  <dcterms:modified xsi:type="dcterms:W3CDTF">2013-08-28T19:36:00Z</dcterms:modified>
  <cp:revision>13</cp:revision>
  <dc:subject/>
  <dc:title/>
</cp:coreProperties>
</file>